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56"/>
          <w:szCs w:val="56"/>
        </w:rPr>
      </w:pPr>
      <w:r>
        <w:rPr>
          <w:sz w:val="56"/>
          <w:szCs w:val="56"/>
        </w:rPr>
        <w:t>AP CHEMISTRY WIKIPAGE RUBRIC</w:t>
      </w:r>
    </w:p>
    <w:p>
      <w:pPr>
        <w:pStyle w:val="NoSpacing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337"/>
        <w:gridCol w:w="3025"/>
        <w:gridCol w:w="3244"/>
        <w:gridCol w:w="333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CATEGORY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nt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tent is minimal, OR there are several factual errors. No references where required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cludes essential knowledge about the topic but there are 1-2 factual errors. No references where required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cludes essential knowledge about the topic. Subject knowledge appears to be good. Some information is referenced where required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vers topic(s) in detail with examples. Subject knowledge is excellent. Laboratory performed. All information is referenced where required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atio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 clear or logical organizational structure, just lots of facts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tent is logically organized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tent uses headings and bulleted lists to organize, but the overall organization of topics appears flawed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Content is well organized, using headings and bullet lists.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uracy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ree or more grammatical errors (spelling, etc.). Three or more HTML errors (broken links, missing images, etc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wo grammatical errors (spelling, etc.). Two HTML errors (broken links, missing images, etc.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ne grammatical error (spelling, etc.). One HTML error (broken links, missing images, etc.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 grammatical errors. No HTML errors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earanc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kes use of font, color, graphics, and effects (video, JAVA, etc) but they often distract from the presentation content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kes use of font, color, graphics, and effects but they occasionally distract from the presentation content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kes good use of font, color, graphics, and effects to enhance presentation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akes excellent use of font, color, graphics, and effects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icipation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ds minimal content to the WIKI during each update. An average of 2 updates a week. Does not complete WIKI by assigned date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ds some content to the WIKI during each update. An average of 3 updates a week. Completes WIKI by assigned date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ds substantial content to the WIKI during each update. An average of 4 updates a week. Completes WIKI by assigned date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dds extensive content to the WIKI during each update. An average of 5 updates a week. Completes WIKI by assigned date.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Ac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Consequence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dit another student’s pag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ou fail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lagiarize another person’s work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ou fail and school discipline code will be enforced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st inappropriate materia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ou fail and administration/parent will be notified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o nothing (do not create your WIKI page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ou fail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ork on other material other than the WIKI page during class ti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% reduction from the final grade per period.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32:00Z</dcterms:created>
  <dc:creator>jmcgeechan</dc:creator>
  <dc:description/>
  <cp:keywords/>
  <dc:language>en-US</dc:language>
  <cp:lastModifiedBy>jmcgeechan</cp:lastModifiedBy>
  <cp:lastPrinted>2009-05-11T17:32:00Z</cp:lastPrinted>
  <dcterms:modified xsi:type="dcterms:W3CDTF">2009-06-10T11:32:00Z</dcterms:modified>
  <cp:revision>2</cp:revision>
  <dc:subject/>
  <dc:title>AP CHEMISTRY WIKIPAGE RUBRIC</dc:title>
</cp:coreProperties>
</file>