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36520" cy="1983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ur Vinegar into a bottle until it is about one half inch d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8890</wp:posOffset>
            </wp:positionV>
            <wp:extent cx="2612390" cy="19596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ing a funnel, pour 2 teaspoons of baking soda into the balloon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1200" w:hanging="0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8890</wp:posOffset>
            </wp:positionV>
            <wp:extent cx="1971040" cy="26244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3. </w:t>
      </w:r>
      <w:r>
        <w:rPr>
          <w:rFonts w:cs="MV Boli" w:ascii="MV Boli" w:hAnsi="MV Boli"/>
        </w:rPr>
        <w:t>Stretch the neck of the balloon over the neck of the bottle, being careful not to let the baking soda out of the balloon</w:t>
      </w:r>
    </w:p>
    <w:p>
      <w:pPr>
        <w:pStyle w:val="Normal"/>
        <w:ind w:left="240" w:hanging="0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8890</wp:posOffset>
            </wp:positionV>
            <wp:extent cx="2624455" cy="19475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4.  </w:t>
      </w:r>
      <w:r>
        <w:rPr>
          <w:rFonts w:cs="MV Boli" w:ascii="MV Boli" w:hAnsi="MV Boli"/>
        </w:rPr>
        <w:t xml:space="preserve">Now lift the balloon to release the baking soda into the vinegar…SHAKE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45:00Z</dcterms:created>
  <dc:creator>mc coyj</dc:creator>
  <dc:description/>
  <cp:keywords/>
  <dc:language>en-US</dc:language>
  <cp:lastModifiedBy>mc coyj</cp:lastModifiedBy>
  <dcterms:modified xsi:type="dcterms:W3CDTF">2009-06-16T12:52:00Z</dcterms:modified>
  <cp:revision>1</cp:revision>
  <dc:subject/>
  <dc:title>1</dc:title>
</cp:coreProperties>
</file>